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51271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3920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64781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69266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41229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40558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73589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89202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62895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62215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54779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75427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24952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39292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71075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63995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7059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98014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30890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0084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64824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16843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29071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392348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57461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53100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89723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51544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718278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45436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2802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29393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47561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2596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91480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13330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07695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69336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99662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