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5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5305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93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55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26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97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65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27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83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218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863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4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835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08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704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129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3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