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715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464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63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761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576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714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103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60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4947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238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197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271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110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