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632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271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657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406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60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798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473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688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011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142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229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5931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998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111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204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