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257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770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002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177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9357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067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012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850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46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732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60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033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240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