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647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629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878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420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092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426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543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866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715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920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276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205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896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84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483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