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109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05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69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179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11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52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610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229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392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23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23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324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410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58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994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1923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67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