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883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252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966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6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107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541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299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375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5893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977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351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938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9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782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933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693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599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