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7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73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234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87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32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00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210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47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32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48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1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61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770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546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69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