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54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8192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5024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5051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5392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529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674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0526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1608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8592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520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175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4011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