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56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330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429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90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677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159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374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486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383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973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137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546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986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