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124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444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424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723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517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70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190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11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169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327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513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507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061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387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609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