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5289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4626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9675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3396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0455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1772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6920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5885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3899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037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163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795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1539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2366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7439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2830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1392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