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83457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07762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39149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