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155809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77860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499371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