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59361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5936152"/>
            <w:bookmarkStart w:id="1" w:name="__Fieldmark__0_27059361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