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306262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602810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509404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016390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