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98595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42716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42238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50482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