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79851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5326700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398171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56298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