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ends_real_real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l x0. (f --&gt; l)x0 = (f tends l)(mtop mr1,tendsto(mr1,x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