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AND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 !t. ~(t /\ ~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