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GIN_STACK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GIN_STACK_TAC : (string -&gt; path -&gt; 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ubwindow on the current goal of the subgoa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BEGIN_STACK_TAC name path thms} leaves the current goal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a side-effect it creates a new window stack called 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of the top (and only) window of this new stack i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have the assumptions of the goal as it's assump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assumptions which follow from it'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have {thms} as it's set of relevant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preserved by the window will be such that if 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oal, the window can be used to transform {goal} to {goal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theorem {(H |- goal' ==&gt; go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ck is ended with {END_STACK_TAC name} the go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from {goal} to {goal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_STACK_TAC name path thms} will fail if the goal stack is empt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th} denotes a position which is not present in the current go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ready exists a window stack called 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_goal ([], "A \/ (B \/ F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\/ B \/ 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 (BEGIN_STACK_TAC `tac` [RAND] 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~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* B \/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\/ B \/ 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WRITE_WIN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~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 (END_STACK_TAC `tac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\/ 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_STACK_TAC} is for interactiv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interactive applications use {open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AC, END_STACK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