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d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erand from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nd "t1 t2"} returns {"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rand} if term is not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, 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