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~(n MOD 2 = 0) &lt;=&gt; n MOD 2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solve it with {e ARITH_TAC}, but suppose we want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mma that {n MOD 2 &lt; 2}, proving that by {ARITH_TAC}.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HEN `n MOD 2 &lt; 2` 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ITH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rest of proof...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we split off many lemmas, we get a deeply nested pro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it confusing. In cases where the proofs of the lemmas a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s like this we might just want to keep the proof basically 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L_THEN `n MOD 2 &lt; 2` ASSUME_TAC THENL [ARITH_TAC; ALL_TA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rest of proof...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roof structures linear, as in the above example, 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ombinations in complicated tact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AC, REPEAT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