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692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330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914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622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