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7897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35976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84286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44905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