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283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565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4998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019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