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452363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6001849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444093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5749050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