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806015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1348161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