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615317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26548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4360251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834338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