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288743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4326771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97148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002309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