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966134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9931827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