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300674034"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794673086"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455198028"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792807374"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