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362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3962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705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7238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