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2837225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8254601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501768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1143283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