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14035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78373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08153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62702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