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01799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20253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67732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66385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