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3675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26898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0255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7960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