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54434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65763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224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79069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