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5057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0141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1536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9147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