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62657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15103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79187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7817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